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84347972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00956675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47172621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